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1742346362"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190592615"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519405418"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